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8635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ko linahoidla kinnistu liitumine madalpingel, Kaimi küla, Elva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4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 nr 7.1-2/24/1230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- Viljandi - Kilingi-Nõm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ko linahoidla kinnistu liitumine madalpingel 10.12.2024 – 10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3655885"/>
            <w:bookmarkStart w:id="1" w:name="__Fieldmark__0_28365588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3655885"/>
            <w:bookmarkStart w:id="3" w:name="__Fieldmark__1_28365588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5T08:56:00Z</dcterms:modified>
  <cp:revision>2</cp:revision>
  <dc:subject/>
  <dc:title>TEGUTSEMISE LUBA TEEMAA-ALAL  NR</dc:title>
</cp:coreProperties>
</file>